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ПИСОК</w:t>
      </w:r>
    </w:p>
    <w:p>
      <w:pPr>
        <w:pStyle w:val="Normal"/>
        <w:jc w:val="center"/>
        <w:rPr/>
      </w:pPr>
      <w:r>
        <w:rPr>
          <w:b/>
          <w:color w:val="000000"/>
        </w:rPr>
        <w:br/>
      </w:r>
      <w:r>
        <w:rPr>
          <w:b/>
          <w:i/>
          <w:color w:val="000000"/>
        </w:rPr>
        <w:t>на газеты, журналы, ЗЖ, РЖ, НТИ с января 2008 года</w:t>
      </w:r>
    </w:p>
    <w:p>
      <w:pPr>
        <w:pStyle w:val="Style14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Адрес: 428034, г. Чебоксары, ул. Университетская, 38, корпус 3, к. 206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рганизация: </w:t>
      </w:r>
      <w:r>
        <w:rPr>
          <w:b/>
          <w:color w:val="000000"/>
        </w:rPr>
        <w:t xml:space="preserve">ФГОУ ВПО «Чувашский государственный университет имени И.Н. Ульянова», Научная библиотека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707"/>
        <w:gridCol w:w="8"/>
        <w:gridCol w:w="4642"/>
        <w:gridCol w:w="710"/>
        <w:gridCol w:w="888"/>
        <w:gridCol w:w="540"/>
        <w:gridCol w:w="6"/>
        <w:gridCol w:w="1953"/>
      </w:tblGrid>
      <w:tr>
        <w:trPr>
          <w:tblHeader w:val="true"/>
          <w:trHeight w:val="1134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ндекс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здания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 компл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ериодичность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есяце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игла хранения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English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ф. ин. яз, ФБ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9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Deutsch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ф. ин. языков, чз Е (каф. ин. яз.)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7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Francaise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ф. ин. языков, чз Е (каф. ин. яз.)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87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oskauer Deutsche Zeitun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 (каф. ин. яз.)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7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Rundschau</w:t>
            </w:r>
            <w:r>
              <w:rPr>
                <w:color w:val="000000"/>
                <w:sz w:val="22"/>
                <w:szCs w:val="22"/>
              </w:rPr>
              <w:t xml:space="preserve"> (обозрение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ф. ин. языков, чз Е (каф. ин. яз.)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1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h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English</w:t>
            </w:r>
            <w:r>
              <w:rPr>
                <w:color w:val="000000"/>
                <w:sz w:val="22"/>
                <w:szCs w:val="22"/>
              </w:rPr>
              <w:t xml:space="preserve"> – </w:t>
            </w:r>
            <w:r>
              <w:rPr>
                <w:color w:val="000000"/>
                <w:sz w:val="22"/>
                <w:szCs w:val="22"/>
                <w:lang w:val="en-US"/>
              </w:rPr>
              <w:t>Russia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Worl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2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ф. ин. языков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77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h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oscow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New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ф. ин. языков, чз Е (каф. ин. яз.)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1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латырские ве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6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ргументы и факты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  ФБ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179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гументы и факты. Здоровь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1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знес и бан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7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и Чуваш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Е, ФК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8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узовский вестни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(нич, умо), ФБ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7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графия. Прил. к газете «Первое сентябр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9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журная апте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2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Единая Росс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периодики, чз Г, чз Е 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5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доровый образ жизн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4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леный мир. Эколо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3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 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9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форматика. Прил. к газете «Первое сентябр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8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скусство. Прил. к газете «Первое сентябр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8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стория. Прил. к газете «Первое сентябр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1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на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К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6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ниготорговый бюллетень. Прил. к газете «Книжная газета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периодики. 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6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нижная газ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периодики. 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нижное обозрение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+ прил. «</w:t>
            </w:r>
            <w:r>
              <w:rPr>
                <w:color w:val="000000"/>
                <w:sz w:val="22"/>
                <w:szCs w:val="22"/>
                <w:lang w:val="en-US"/>
              </w:rPr>
              <w:t>PRO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 в год, 2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тдел комплект. 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57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мсомольская прав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, Е, М, С, Т, ФБ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9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а. Прил. к газете «Первое сентябр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89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Литературная газет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ка. Прил. к газете «Первое сентябр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9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дицинский вестник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4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К в Чебоксарах (Московский комсомолец в Чебоксарах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, чз Г 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8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арламентская газ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Г 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4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анета здоровь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9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оиск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 (нич, умо)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спубл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, 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газ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 чз Е, ФА, ФБ, ФК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8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ий язык. Прил. к газете «Первое сентябр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амраксен хасач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краеведения, чз Г 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ветская Росс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ветская Чуваши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, чз Г, Е, М, С, Т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, ФБ, ФК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89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ветский спорт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, чз С, чз Т 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0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пид - инфо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1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газ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9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ывлах / Здоровь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анта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идцатое октября. Прил. к журн. «Мемориал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ьянове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Г, Е, М, С, Т, нбо, нм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37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ительская газ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ка. Прил. к газете «Первое сентябр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4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нансовая газет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4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нансовая газета. Международный финансовый еженедельник. При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89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утбол. Прил. к газ. «Советский спорт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С, чз 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я. Прил. к газете «Первое сентябр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8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ресчен сасс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ыпа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краеведения,  чз Г , ФБ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88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аваш херарам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боксарские нов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, Е, М, С, 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увашия сегодн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периодики, чз Г, Е, М, С, Т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, нм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8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Экономика и жизнь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Е (каф. ин. яз.), ФБ, ФК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Б-ка «Бибинформ». Серия</w:t>
            </w:r>
            <w:r>
              <w:rPr>
                <w:color w:val="000000"/>
                <w:sz w:val="22"/>
                <w:szCs w:val="22"/>
              </w:rPr>
              <w:t xml:space="preserve"> «</w:t>
            </w:r>
            <w:r>
              <w:rPr>
                <w:b/>
                <w:color w:val="000000"/>
                <w:sz w:val="22"/>
                <w:szCs w:val="22"/>
              </w:rPr>
              <w:t>Библиотекарь и время. ХХI век»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ып.92</w:t>
            </w:r>
            <w:r>
              <w:rPr>
                <w:color w:val="000000"/>
                <w:sz w:val="22"/>
                <w:szCs w:val="22"/>
              </w:rPr>
              <w:t>.Арзуханов Ю. А. Технолог информационных систем. Учеб. - метод. Пособие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ып.94</w:t>
            </w:r>
            <w:r>
              <w:rPr>
                <w:color w:val="000000"/>
                <w:sz w:val="22"/>
                <w:szCs w:val="22"/>
              </w:rPr>
              <w:t xml:space="preserve">. Фомина А. А.: Рынок документной продукции. Учеб.- метод. пособие =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ып.95</w:t>
            </w:r>
            <w:r>
              <w:rPr>
                <w:color w:val="000000"/>
                <w:sz w:val="22"/>
                <w:szCs w:val="22"/>
              </w:rPr>
              <w:t>. Пашин А. И. Управление библиотечным делом: современная концепция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ып.96</w:t>
            </w:r>
            <w:r>
              <w:rPr>
                <w:color w:val="000000"/>
                <w:sz w:val="22"/>
                <w:szCs w:val="22"/>
              </w:rPr>
              <w:t>. Давыдова и. А. Библиотечно-информационное производство. Науч. - метод. пособие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ып.97</w:t>
            </w:r>
            <w:r>
              <w:rPr>
                <w:color w:val="000000"/>
                <w:sz w:val="22"/>
                <w:szCs w:val="22"/>
              </w:rPr>
              <w:t>. Алешин Л. И.  Проектирование библиотечных АИС. Учеб.- метод. пособие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7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ып.99</w:t>
            </w:r>
            <w:r>
              <w:rPr>
                <w:color w:val="000000"/>
                <w:sz w:val="22"/>
                <w:szCs w:val="22"/>
              </w:rPr>
              <w:t>. Арутюнов В. В. Защита информации. Учеб. -  метод. пособие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1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ацукевич В. Н. и др. Клиническая и ультразвуковая диагностика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мо 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9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крытый урок: методики, сценарии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Б-ка информ. центра. Серия «Современная библиотека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98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.33. Алтухова Г. А. Основы библиотечного имиджа. Учеб. -  метод. пособие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2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.34. Савина И. А. Библиографический язык. Науч. -  практ. пособие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47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.35. Алешин Л. И. Информационные технологии. Учеб. пособие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0258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.36. Менеджер информационных ресурсов. Учеб. - метод. пособие. Авт.-сост. В.К. Клюев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6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. 37. Алешин Л. И. Методы аналитической обработки данных. Учеб. - практ. пособие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7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.39. Алтухова Г. А. Речевая культура библиотекаря. Учеб. пособие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7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.40. Мурашко О. Ю. Социальное партнерство как фактор успешной деятельности. Науч. - практ. пособие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Б-ка «Бибинформ»: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ка и закон. Выпуск 25 (2008-2)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менательные даты – 2009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 библиографии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7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зависимый библиотечный адвокат. Консультации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Б-ка. «Либерея - Библиопринт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таем, учимся, играем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b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mperio</w:t>
            </w:r>
            <w:r>
              <w:rPr>
                <w:color w:val="000000"/>
                <w:sz w:val="22"/>
                <w:szCs w:val="22"/>
              </w:rPr>
              <w:t>. Исследования по новой имперской истории и национализму в постсоветском пространств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7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льма Матер (Вестник высшей школы)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eyon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ransition</w:t>
            </w:r>
            <w:r>
              <w:rPr>
                <w:color w:val="000000"/>
                <w:sz w:val="22"/>
                <w:szCs w:val="22"/>
              </w:rPr>
              <w:t>. Экономический вестник о вопросах переходной эконом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0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Burda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nsilium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ediu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Consilium Medium. </w:t>
            </w:r>
            <w:r>
              <w:rPr>
                <w:color w:val="000000"/>
                <w:sz w:val="22"/>
                <w:szCs w:val="22"/>
              </w:rPr>
              <w:t>При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ntrol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Engineering</w:t>
            </w:r>
            <w:r>
              <w:rPr>
                <w:color w:val="000000"/>
                <w:sz w:val="22"/>
                <w:szCs w:val="22"/>
              </w:rPr>
              <w:t xml:space="preserve"> Россия. Мир управления, автоматики и оборуд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, чз 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48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smopolitan</w:t>
            </w:r>
            <w:r>
              <w:rPr>
                <w:color w:val="000000"/>
                <w:sz w:val="22"/>
                <w:szCs w:val="22"/>
              </w:rPr>
              <w:t>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47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>GEO</w:t>
            </w:r>
            <w:r>
              <w:rPr>
                <w:color w:val="000000"/>
                <w:sz w:val="22"/>
                <w:szCs w:val="22"/>
              </w:rPr>
              <w:t xml:space="preserve"> / ГЕО. Неопознанный мир: Земля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202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nternational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olitik</w:t>
            </w:r>
            <w:r>
              <w:rPr>
                <w:color w:val="000000"/>
                <w:sz w:val="22"/>
                <w:szCs w:val="22"/>
              </w:rPr>
              <w:t>. Журнал германского общества внешней поли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2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ик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Koreana</w:t>
            </w:r>
            <w:r>
              <w:rPr>
                <w:color w:val="000000"/>
                <w:sz w:val="22"/>
                <w:szCs w:val="22"/>
              </w:rPr>
              <w:t>. Корейское искусство и культу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7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National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Geographic</w:t>
            </w:r>
            <w:r>
              <w:rPr>
                <w:color w:val="000000"/>
                <w:sz w:val="22"/>
                <w:szCs w:val="22"/>
              </w:rPr>
              <w:t xml:space="preserve"> (Россия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0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>Newsveek</w:t>
            </w:r>
            <w:r>
              <w:rPr>
                <w:color w:val="000000"/>
                <w:sz w:val="22"/>
                <w:szCs w:val="22"/>
              </w:rPr>
              <w:t xml:space="preserve"> / Русский Ньюсви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98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PC-Magazine/Russian Edition. </w:t>
            </w:r>
            <w:r>
              <w:rPr>
                <w:color w:val="000000"/>
                <w:sz w:val="22"/>
                <w:szCs w:val="22"/>
              </w:rPr>
              <w:t>ПК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>сегодн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+C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1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 в России / Пиар в Росс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RMBC о фармацевтическом рынке Росс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7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alon-Interior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/ </w:t>
            </w:r>
            <w:r>
              <w:rPr>
                <w:color w:val="000000"/>
                <w:sz w:val="22"/>
                <w:szCs w:val="22"/>
              </w:rPr>
              <w:t>Салон-интерье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9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Speak OUT. Журнал для изучающих английский язы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9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The New Times / </w:t>
            </w:r>
            <w:r>
              <w:rPr>
                <w:color w:val="000000"/>
                <w:sz w:val="22"/>
                <w:szCs w:val="22"/>
              </w:rPr>
              <w:t>Новое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ремя</w:t>
            </w:r>
            <w:r>
              <w:rPr>
                <w:color w:val="000000"/>
                <w:sz w:val="22"/>
                <w:szCs w:val="22"/>
                <w:lang w:val="en-US"/>
              </w:rPr>
              <w:t>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втоматика и телемехан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7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двокат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3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двокатская практик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7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дминистративное право и процес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9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зия и Африка сегодн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кадемия электротехнических наук ЧР. Труды АЭ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ккредитация в образовании +</w:t>
            </w:r>
            <w:r>
              <w:rPr>
                <w:color w:val="000000"/>
                <w:sz w:val="22"/>
                <w:szCs w:val="22"/>
                <w:lang w:val="en-US"/>
              </w:rPr>
              <w:t>C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умо)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/8172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ктуальные вопросы болезней и сосу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кушерство и гинекология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37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лгебра и анали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1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лгебра и лог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38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ллергология и иммунология =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нестезиология и реаниматология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нналы пластической, реконструктивной и эстетической хирургии = </w:t>
            </w:r>
            <w:r>
              <w:rPr>
                <w:color w:val="000000"/>
                <w:sz w:val="22"/>
                <w:szCs w:val="22"/>
                <w:lang w:val="en-US"/>
              </w:rPr>
              <w:t>Annal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of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lastic</w:t>
            </w: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налы Российского научного центра хирургии имени академика Б.В. Петровского РАМ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нтибиотики и химиотерапия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89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тидоза. Прил. к журн. «Наркомат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1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ПК: экономика, управл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2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битражная практ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8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рбитражный и гражданский процесс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ион. Журн. поэз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1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хеология, этнография и антропология Евраз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хив патологии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18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рхи дом с  прил. Элит дом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8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хитектура жилых зда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хитектура и строительство Росс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3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хитектура. Строительство. Дизай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строномический жур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1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тмосфера. Нервные болезни*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77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удито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5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анковское дело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3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анковское пра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09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езопасность и медицина труда. Прил. к журн. «Социальная защита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49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зопасность труда в промышлен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тон и железобето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82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граф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сфера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ка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19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ки учебных заведений. Серия 1 – для вузов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19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ки учебных заведений. Серия 2 – для школ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2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коведение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29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чка «Российской газеты»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х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19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чка литейщика. Прил. к журн. «Литейное производство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177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чное дело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охим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ржевое обозрение. Прил. к журн. «Рынок ценных бумаг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2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оль*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СТ: Бюллетень строительной техн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3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удь здоров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Бутлеровское наследи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9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ухгалтерский учет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, ФБ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09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ухгалтерский учет. Официальные материалы. Комментарии и консультации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, ФА, ФБ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8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джетные организации. Акты и комментарии для бухгалте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ВАК Министерства образования и науки Р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 (нич)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2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Верховного Суда Р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ллетень МАГАТЭ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Австрия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международных договор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юллетень Министерства образования и науки РФ. Высшее и среднее профессиональное образовани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канц., умо)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нормативных актов федеральных органов исполнительной в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1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ллетень нотариальной практики. Прил. к журн. «Нотариус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ллетень по атомной энергии (ЦОИ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юллетень экспериментальной биологии и медицины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3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 мире науки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домости Государственного Совета Ч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нтиляция, отопление, кондиционирование воздух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Адвокатской палаты Чувашской Республ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ФА, ФБ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архивис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анка Росс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елорусского госуниверситета. Серия 1.Физика. Математика. Информат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елорусского госуниверситета. Серия 2. История. Психология. Философ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елорусского госуниверситета. Серия 3. Химия. Биология. Географ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5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восстановительной медицин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4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Высшего Арбитражного Суда РФ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8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дерматологии и венерологии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древней истори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Калининградского университ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6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Конституционного Суда Р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криминалистик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ашиностро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МГУ. Серия 3. Физика. Астроном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0. Журналист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2. Политические нау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3. Востоковед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4. Психоло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8. Социология и политоло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1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9. Лингвистика и межкультурная коммуникац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5. География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6. Эконом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7. Философ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8. Истор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9. Филоло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: Серия 11. Пра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молодых учены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.informika.ru</w:t>
              </w:r>
            </w:hyperlink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7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Э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5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образования Росси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4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общественного мн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оториноларингологии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офтальмологии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4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практической психологии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РАМ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РА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российского гуманитарного научного фон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российского университета дружбы народов. Серия: медици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3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российской правовой академ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1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Санкт-Петербургского университета. Серия 9. Филология. Востоковедение. Журналистика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/3642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Санкт-Петербургского университета. Серия 10. Прикладная математика. Информатика. Процессы 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1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Саратовского государственного социально-экономического университета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семейной медицин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 в каталоге!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5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спортивной нау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травматологии и ортопедии им. Н. Н. Приорова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Ульяновского госуниверсит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2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университета российской академии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хирургии им. И. И. Грекова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Чувашского университета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нбо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, ФБ, ФК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Чувашского центра стандартизации, метрологии и сертифик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юридического института Чувашского госуниверситета им. И. Н. Ульяно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, 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трина читающей Росс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vitrin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9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ла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нешнеторговое право. Прил. к журн. «Юридический мир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3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да и экология: проблемы и реш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4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енно-исторический архи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енно-исторический журнал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 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енно-медицинский журнал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0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круг св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вирусологии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4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истории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А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культуролог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курортологии, физиотерапии и лечебной физкультуры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4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литерату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8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местного само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trHeight w:val="571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5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 (умо)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онкологии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питания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психолог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А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статис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0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просы филолог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философ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эконом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языкозн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3.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спитание школьников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сток. Афро-Азиатские общества: история и современность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рач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3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семирный следопыт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7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сокомолекулярные соедин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0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сшая школа ХХ1 ве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 (умо)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000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сшее образование в Европ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h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sz w:val="22"/>
                  <w:szCs w:val="22"/>
                </w:rPr>
                <w:t>~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ow</w:t>
              </w:r>
              <w:r>
                <w:rPr>
                  <w:rStyle w:val="InternetLink"/>
                  <w:sz w:val="22"/>
                  <w:szCs w:val="22"/>
                </w:rPr>
                <w:t>64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ducational</w:t>
              </w:r>
              <w:r>
                <w:rPr>
                  <w:rStyle w:val="InternetLink"/>
                  <w:sz w:val="22"/>
                  <w:szCs w:val="22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ook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сшее образование в России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 (нич, умо), ФБ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9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сшее образование сегодня =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, Е, М, С, Т, Г (умо), ФА, ФБ,ФК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шэйшая школа (Беларусь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матология и трансфузиология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2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графия в школе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3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еография и природные ресурсы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1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дезия и картограф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21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морфоло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9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экология. Инженерная геоло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игиена и санитария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/8172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инеколо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3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лавбух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Н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2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лавная медицинская сестра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власть и местное самоуправл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6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служ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сударственное управление в переходных экономиках (Украин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6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осударство и право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7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ражданская защи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дная и сердечно - сосудистая хирур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87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ловое совершенство. Прил. к журн. «Стандарты и качество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, чз Т, Г(уму)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9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лопроизводство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6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лопроизводство и документооборот на предприят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4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ньги и креди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34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позитариум. Прил. к журн. «Рынок ценных бумаг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0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Детективы «Искателя»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тская больниц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 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9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тская хирургия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9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иректор (для руководителей бюджетной организации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(умо)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3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искретная математ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2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ифференциальные уравн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4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клады РА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1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Домашний адвокат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5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Дружба народов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6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вростро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енское здоровье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4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ивая старин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2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вописная Россия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1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знь национальност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9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илищное право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лищное строитель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аналитической хими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урнал. Вопросы нейрохирургии им. Н. Н. Бурденко*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высшей нервной деятельности им. И. Н. Павло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вычислительной математики и математической физик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микробиологии, эпидемиологии и иммунобиологии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неврологии и психиатрии им. С. С. Корсакова с прил.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неорганической хим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общей хим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0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органической хим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0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практического психолог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прикладной хим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3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российского пра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технической физ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физической хими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3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урнал экономической теории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0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экспериментальной и теоретической физ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4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и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9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истика и культура русской реч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8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истика и медиа рын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9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 рулем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0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водская лаборатория. Диагностика материал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8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готовительные производства в машиностроении (кузнечно-штамповочное, литейное и другие производств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кон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0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 и пра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ность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8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одатель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2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одательство и эконом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8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оны России: опыт, анализ, практ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9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рубежный роман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2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щита и карантин растений с при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2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везд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5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доровье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1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дравоохранение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6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дравоохранение РФ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1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дравоохранение Чувашии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дравый смыс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3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ля и вселен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8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нак вопроса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х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7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нам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: Математ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. Правовед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. Строитель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. Химия и химическая техноло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вестия вузов. Электромехан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звестия инженерно-технологической академии Чувашской Республик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звестия Национальной академии наук и искусства Чувашской Республик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Механика жидкости и газ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Механика твердого те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биологическ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географическ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литературы и языка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математическ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физическ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7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химическ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Теория и системы 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Энергет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усского географического обще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6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мерительная техн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9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ммунология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3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вестиции в Росс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2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нов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5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новации в образован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9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остранная литератур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8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остранные языки в школе с при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4 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тегральная педагог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чз краеведения, нбо, чз Г,Е,М,С,Т, Г(нич, умо), ФА, ФБ, ФК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теграция образования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умо)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0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теллектуальная собственность. Авторское пра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1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терьер. Дизайн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2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форматика и образ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формационная безопасность реги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8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формационные ресурсы Росс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5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формационные технологии с  при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2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скате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кусств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The </w:t>
            </w:r>
            <w:r>
              <w:rPr>
                <w:color w:val="000000"/>
                <w:sz w:val="22"/>
                <w:szCs w:val="22"/>
                <w:lang w:val="en-US"/>
              </w:rPr>
              <w:t>Art Magazin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4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кусство кин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5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спользование и охрана природных ресурсов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1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стория государства и права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0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занский медицинский журнал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1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лендарь дат и событий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пкан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3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раван истории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/8056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рдиология и сердечно -сосудистая хирур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рдиологический вестни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рдиология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2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учук и рези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9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чество. Инновации. Образ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 (нич, умо)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6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вант с при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7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вантовая электроника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ИЛ=ЛИ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3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инетика и катали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6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линическая геронтология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линическая лабораторная диагностика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линическая медицина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линическая неврология *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линическая стоматология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130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линическая фармакология и терапия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4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дексы Российской Федерации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х, ФК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8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ллекция. Караван истории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1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омпьютер Пресс + </w:t>
            </w:r>
            <w:r>
              <w:rPr>
                <w:color w:val="000000"/>
                <w:sz w:val="22"/>
                <w:szCs w:val="22"/>
                <w:lang w:val="en-US"/>
              </w:rPr>
              <w:t>C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, ФА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1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нституционное и муниципальное пра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онтроль. Диагностик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1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нтрольно-измерительные приборы и систем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Г 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нфликтоло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1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сметика и медицина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рестьянка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0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овельные и изоляционные материал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9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атинская Амер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0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ечащий врач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К. Литература. Искусство. Культу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9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йное производство с при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2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а в школе с прил.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9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ная уче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учшие интерье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8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нуальная терапия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ркетинг в России и за рубеж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7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астер-автомехани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ка в школе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6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ческие замет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1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ческий сборни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ческое моделир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0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риаловед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атека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а труда и промышленная экология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4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ская помощь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8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ская сестра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6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ская техника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ское право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3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ждународная жизнь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9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ждународное публичное и частное право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мориал. Общество «Память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5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неджмент: горизонты ИСО. Прил. к журн. «Сертификаци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, Г (нич)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неджмент в России и за рубеж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3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неджмент и кадры: психология управления, соционика и социология (зж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2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талловедение и термическая обработка металл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8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тодическая мозаика. Прил. к журн. «Иностранные языки в школе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3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ханизация строитель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7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кроэлектрон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ир «Искателя»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р музе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р ПК + CD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4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ровая экономика и международные отнош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овой судь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6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нтажные и специальные работы в строительств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орфология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5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оскв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9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1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зыка и врем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4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ыкальная академия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зыкальная жизн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2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зыковед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5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ниципальная вла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1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логовые известия ЧР*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7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логовый вестник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, ФБ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197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логовый вестник. Комментар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9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но – и микросистемная техн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нотехнологии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3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ркология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8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ркома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9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рко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065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родное образ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8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родонасел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следственное пра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ука в Росс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ука и жизнь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ука и религия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ука Москвы и реги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умо)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4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учные и технические библиотеки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ш современни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4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ше наследие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5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врологический журнал*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еорганические материалы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6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фрология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5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ая библиоте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2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ая и новейшая истор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5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ое в стоматологии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5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вое  в стоматологии для зубных техни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-12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5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ое литературное обозр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вости библейского перево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ые Санкт-Петербургские врачебные ведомости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3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ый ми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1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тариу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озрение психиатрии и медицинской психологии им. В. М. Бехтере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trHeight w:val="325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щественные науки и современн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щество и эконом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5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гоне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9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Оптика и спектроскопи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9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руж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Основания, фундаменты и механика грунтов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0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новы безопасности жизнедеятельности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7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сновы безопасности жизни (ОБЖ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течественная истор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течественные архив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8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течественные запис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9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течество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крытое образование*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9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фициальные документы в образовании. Бюллетен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умо), ФК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3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храна труда и пожарная безопасность в образовательных учреждениях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(оот)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храна труда и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 (оот)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7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храна труда и техника безопасности в строительстве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4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норама ортопедической стоматолог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тентный проверенный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нич)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7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тенты и лицензии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нич)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атологическая физиология и экспериментальная терапия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едагог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5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дагогическая информат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дагогическая наука Поволжь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краеведения, нбо, чз Г,Е,М,С,Т, Г(нич, умо), ФА,ФБ, ФК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едиатрия. Журн. им. Г.Н. Сперанского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енсионное обеспечение. Прил. к журн. «Социальная защита»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076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исьма в «Журнал технической физик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030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исьма в «Журнал экспериментальной и теоретической физик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9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ластические мас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4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верхность. Рентгеновские, синхротронные и нейтронные исслед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6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двиг с прил.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ab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4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жарное дело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оот)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9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лис (Политические исследования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2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литический жур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иуретановые технологии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аво и эконом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овые вопросы недвижимости. Прил. к журн. «Юридический мир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106 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овые вопросы связи. Прил. к журн. «Юридический мир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овые вопросы строительства. Прил. к журн. «Юридический мир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5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ктическая неврология и нейрореабилитация*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едпринимательское пра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еподавание истории в школе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4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подавание истории и обществознания в школе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1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боры и системы. Управление, контроль, диагност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кладная математика и механ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ро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блемы анализа риска. МЧ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4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блемы передачи информ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5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облемы прогнозировани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блемы социальной гигиены, здравоохранения и истории медицины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5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блемы теории и практики 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блемы туберкулеза и болезней легки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блемы эндокринолог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6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ограммировани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3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окурорская и следственная практик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т в каталог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0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ая политика в Р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3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ая энергет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9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ое и гражданское строитель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7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ра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3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тивопожарный и спасательный сервис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оот)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фессиональные и льготные пенсии. Прил. к журн. «Социальная защита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9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фессиональный учебни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сихиатрия и психофармакотерап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сихические расстройства в общей медицине. Прил. к журн. «Психиатрия и психофармакотерапия»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4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сихологический жур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2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сихология в вуз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1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сихотерап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2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ульмоноло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9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утеводная звезда. Школьное чтение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диационная биология. Радиоэколо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ди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диотехника и электрон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гион: экономика и социоло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гиональные исслед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гионоло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клама и право. Прил. к журн. «Юридический мир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ктор ВУЗа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(умо)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медиум Приволжь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2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флексотерап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055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иск: ресурсы, информация, снабжение, конкуренц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0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весник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2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ди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8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ман-газета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х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2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археоло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9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риноло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ая Федерация сегодн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каф. политологи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юстиц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ий аллергологический жур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9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вестник акушера-гинеколог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вестник перинатологии и педиатр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3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ий внешнеэкономический вестни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3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журнал гастроэнтерологии, гепатологии, колопроктолог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3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журнал кожных и венерических болезн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М 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5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медицинский жур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1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ий онкологический жур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2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педиатрический жур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6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психиатрический жур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5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семейный вра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3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следователь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стоматологический жур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9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судь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физиологический журнал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химический жур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экономический журнал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9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ое предпринимательство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энергоатом. РЭ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ая литерату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ая реч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сская словесность с разделом МХ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ий язык в школ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усский язык в школе и дома. Прил. к журн. «Русский язык в школе»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ынок ценных бумаг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0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амант (Миг)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2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АПР и граф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5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вободная мысль – ХХ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3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кретарское дел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8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мейное и жилищное пра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емья в России. Гл. ред. академик, ректор  Л. П. Кураков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периодики, чз Г, Е, М, С, Т, ФА, ФБ, ФК 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0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мья и шко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5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ертификаци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умо), чз 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5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стринское дел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1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ибирский математический жур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9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авяновед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8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едовате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о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2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мена =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брание законодательства РФ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Б, ФК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4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брание законодательства ЧР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Е, ФБ, ФК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2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брание шедевров. Архитектура. Живопись. Дизай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временная онколо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0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временная ортопедическая стоматология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временная электрон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, чз 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1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временный д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альная защи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5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циальная и клиническая психиатри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альная реальн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5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ально-гуманитарные зн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А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7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альное и пенсионное пра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ологические исслед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6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ология медицин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ология 4М: методология, методы, математические модел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5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оника, психология и межличностные отношения: коллектив, человек, обще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ономия. Прил. к журн. «Социальная защита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1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ортивная медицина. ЛФК и масса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равочник врача общей прак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2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равочник. Инженерный жур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6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равочник кадров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равочник поликлинического врач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7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равочник по управлению персонал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2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равочник руководителя учреждения культу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мо 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2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равочник секретаря и офис-менедже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3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равочник экономиста с при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/7241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А. Современные технологии автоматиз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, чз 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а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андарты и каче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 (умо), чз Г, чз 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9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андарты и мониторинг в образован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 (умо)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ИН (Станки и инструмент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оматоло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0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аны мира сегодн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х (нбо)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9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траховое дело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механика и расчет сооруж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троительная механика инженерных конструкций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4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техника и технолог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2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ые материалы, оборудование, технологии ХХ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ве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6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троительство: новые технологии - новое оборудовани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туденческий меридиан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9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уденчество. Диалоги о воспитан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6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дебная экспертиза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дебно - медицинская экспертиз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2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ША. Канада. Экономика, политика, культу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6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абур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 в каталог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9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аван Атал =Родная Волга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6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ория и практика физической культу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ория моды: одежда, тело, культу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6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плоэнергет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рапевтический архи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7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Техника - молодеж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0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хнологии бет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5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хнологии строитель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9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авматология и ортопедия Росс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9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радиционная медици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1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рудовое пра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удовые отношения. Прил. к журн. «Социальная защита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уды академии электротехнических наук Чувашской Республ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х, 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 книжной полки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головное право = ,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Б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7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головное судопроизвод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головно-исполнительная система: право, экономика, управл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3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головный процес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9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ниверситетская книг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рио), чз Г, Е, М, С, Т, ФА, ФБ, ФК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6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правление компани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3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е персонал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2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роки литературы. Прил. к журн. «Литература в школе»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роло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математических наук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современной биологи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2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спехи современной радиоэлектрон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физиологических наук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1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спехи физических нау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2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хими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бные записки Казанского госуниверситета. Серия: гуманитарные нау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бные записки Казанского госуниверситета. Серия: естественные нау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бные записки Казанского госуниверситета. Серия: физико-математические нау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3 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бный эксперимент в высшей школе. Саранс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армаци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едеральный вестник Чуваш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ка в школе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3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зика и техника полупроводников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5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зика плазмы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ка твердого те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5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ология челове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3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ая культура в школ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зкультура и спорт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3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лологические наук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2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лософия и обще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9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лософские нау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2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нансовое право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4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нансовые и бухгалтерские консультации (ФБК)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нансовый менеджмен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нан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,ФК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2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нансы и кредит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1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акер + DV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80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Хакер спец. + </w:t>
            </w:r>
            <w:r>
              <w:rPr>
                <w:color w:val="000000"/>
                <w:sz w:val="22"/>
                <w:szCs w:val="22"/>
                <w:lang w:val="en-US"/>
              </w:rPr>
              <w:t>C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К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алах ас-хакале = Мудрость народ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-</w:t>
            </w: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6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алах шкуле = Народная школа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краеведения, ФБ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ко-фармацевтический жур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имическая промышленн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0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имическая промышленность сегодн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6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ческая техноло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6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имическая физик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5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я в школе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7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имия гетероциклических соедин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6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имия и жизнь ХХ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ве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рургия. Журн. им. Н.И. Пирого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5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озяйство и право с при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Цивили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7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ловек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trHeight w:val="570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7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ловек и зако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ловек и тру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4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ем развлечь гостей 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7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«Черные дыры» в Российском законодательств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4 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Школа духов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Г, Е, М, С, Т, нбо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, ФБ, ФК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 / Экономика и организация производ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9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логические нормы. Правила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8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логический вестник Росс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логическое пра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4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логия и промышленность России (ЭКИП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5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Экономика здравоохранени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номика и математические мет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1034   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ка региона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5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2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спериментальная и клиническая дерматокосметоло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7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спериментальная и клиническая фармаколо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2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сперт-криминали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ические стан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иче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ометаллур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отехн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1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ит дом. Прил. к журн. «Архи дом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5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нергети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нергетическое право. Прил. к журн. «Юридический мир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нергосбереж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4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тнографическое обозр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хо плане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2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н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ридический ми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4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Юрист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рист вуз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 (пу)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3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стиц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202 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b Imperi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Beyond Transitio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202 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ntrol Engineerin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eutschlan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nternationale Politi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JAMA (The Journal of the American Medical Association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Kulturchroni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RMBC</w:t>
            </w:r>
            <w:r>
              <w:rPr>
                <w:color w:val="000000"/>
                <w:sz w:val="22"/>
                <w:szCs w:val="22"/>
              </w:rPr>
              <w:t xml:space="preserve"> о фармацевтическом рынке Росс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Surgery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89-325Х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CI Materials Journal (US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889-324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ACI Structural Journal (</w:t>
            </w:r>
            <w:r>
              <w:rPr>
                <w:color w:val="000000"/>
                <w:sz w:val="22"/>
                <w:szCs w:val="22"/>
                <w:lang w:val="en-US"/>
              </w:rPr>
              <w:t>US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-937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merican Journal of Obstetrics and Gynaecology (US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0002-932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>American Journal of Psychiatry (US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-861Х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rchitectural Review (UK)</w:t>
            </w:r>
            <w:r>
              <w:rPr>
                <w:color w:val="000000"/>
                <w:sz w:val="22"/>
                <w:szCs w:val="22"/>
              </w:rPr>
              <w:t>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2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929-693X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Archives de Pediatrie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Fr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2-835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autechnik (De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з </w:t>
            </w:r>
            <w:r>
              <w:rPr>
                <w:color w:val="000000"/>
                <w:sz w:val="22"/>
                <w:szCs w:val="22"/>
              </w:rPr>
              <w:t>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59-814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ritish Medical Journal. BMJ</w:t>
            </w:r>
            <w:r>
              <w:rPr>
                <w:color w:val="000000"/>
                <w:sz w:val="22"/>
                <w:szCs w:val="22"/>
              </w:rPr>
              <w:t>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2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-931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rrosion Journal (US)</w:t>
            </w:r>
            <w:r>
              <w:rPr>
                <w:color w:val="000000"/>
                <w:sz w:val="22"/>
                <w:szCs w:val="22"/>
              </w:rPr>
              <w:t>=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2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eutschland (DE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013-062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Economist, the (UK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52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>0300-707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>Family Practice News (US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32-431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EEE Nanotechnology Magazine (UK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090-677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EEE Transactions on Communications (UK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885-897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>IEEE Transactions on Power Delivery (UK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2-061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nternational Journal of Electrical Power &amp; Energy Systems (UK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Korea Focu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028-960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Newsweek (US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1-900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hysical Review Letters</w:t>
            </w:r>
            <w:r>
              <w:rPr>
                <w:color w:val="000000"/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en-US"/>
              </w:rPr>
              <w:t>US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52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038-745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Spiegel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DE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9-123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tern (DE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000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Ulrich’s Periodicals Directory</w:t>
            </w:r>
            <w:r>
              <w:rPr>
                <w:color w:val="000000"/>
                <w:sz w:val="22"/>
                <w:szCs w:val="22"/>
              </w:rPr>
              <w:t xml:space="preserve"> 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. комплектования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9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ИНИТИ</w:t>
            </w:r>
            <w:r>
              <w:rPr>
                <w:color w:val="000000"/>
                <w:sz w:val="22"/>
                <w:szCs w:val="22"/>
              </w:rPr>
              <w:t>. Депонированные научные рабо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9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Научно-техническая информация. Серия 1. Организация и методика информационной рабо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9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Научно-техническая информация. Серия 2. Информационные процессы и систем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2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Правовые вопросы охраны окружающей сре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2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Проблемы окружающей сре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3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НИТИ. Экологическая экспертиза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1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НИИНТПИ.</w:t>
            </w:r>
            <w:r>
              <w:rPr>
                <w:color w:val="000000"/>
                <w:sz w:val="22"/>
                <w:szCs w:val="22"/>
              </w:rPr>
              <w:t xml:space="preserve"> Бюллетень иностранной нти по строительству, архитектуре, строительным материал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НИИНТПИ. Зарубежный и отечественный опыт в строительстве – о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С 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НИИНТПИ. Зарубежный и отечественный опыт в строительстве – э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С 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НИИНТПИ. Нормирование в строительстве и ЖКХ. Информационный бюллетень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НИИНТПИ. Сборник проблемных докла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х (чз С) 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НИИНТПИ. Указатели действующих строительных норм, правил. стандарт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ИНИОН РАН</w:t>
            </w:r>
            <w:r>
              <w:rPr>
                <w:color w:val="000000"/>
                <w:sz w:val="22"/>
                <w:szCs w:val="22"/>
              </w:rPr>
              <w:t>. История. Археология. Этноло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9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Культурология. Дайдже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Литературовед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ИОН РАН. Правоведение. Политологи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3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Религиовед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ИОН РАН. Философия и социологи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Эконом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6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Языкозн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4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ИОН РАН: Депонированные научные работы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3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ИИВО (ФИРО</w:t>
            </w:r>
            <w:r>
              <w:rPr>
                <w:color w:val="000000"/>
                <w:sz w:val="22"/>
                <w:szCs w:val="22"/>
              </w:rPr>
              <w:t xml:space="preserve">). Аналитические обзоры по основным направлениям развития высшего образовани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х (нбо)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0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РГБ</w:t>
            </w:r>
            <w:r>
              <w:rPr>
                <w:color w:val="000000"/>
                <w:sz w:val="22"/>
                <w:szCs w:val="22"/>
              </w:rPr>
              <w:t xml:space="preserve">. Библиотечное дело и библиографи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1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РКП</w:t>
            </w:r>
            <w:r>
              <w:rPr>
                <w:color w:val="000000"/>
                <w:sz w:val="22"/>
                <w:szCs w:val="22"/>
              </w:rPr>
              <w:t>. Библиография Российской библиографии. 2007. Части 1,2,3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1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КП. Книги РФ. Ежегодник. 2007. В 5 томах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Книжная летопис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Летопись авторефератов диссертац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КП. Летопись журнальных статей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1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Летопись периодических и продолжающихся изданий. 20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5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Летопись реценз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4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ИНИТИ</w:t>
            </w:r>
            <w:r>
              <w:rPr>
                <w:color w:val="000000"/>
                <w:sz w:val="22"/>
                <w:szCs w:val="22"/>
              </w:rPr>
              <w:t>. География (с указ.) Р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4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Математика (с указ.) Р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0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Медицина (с указ.) Р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6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НИТИ. Металлургия (с указ.) РЖ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7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НИТИ. Охрана природы и воспроизводство природных ресурсов (с указ.). РЖ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7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Технология машиностроения (с указ.) Р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4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Физика (с указ.) Р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7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Физиология и морфология человека и животных (Кровь.)* Р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7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НИТИ. Физиология и морфология человека и животных (Нейрофизиология)* Р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 М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8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Химия (с указ.) Р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94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Электротехника (с указ.) Р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2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Энергетика (с указ.) Р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НИИНТПИ</w:t>
            </w:r>
            <w:r>
              <w:rPr>
                <w:color w:val="000000"/>
                <w:sz w:val="22"/>
                <w:szCs w:val="22"/>
              </w:rPr>
              <w:t>. Строительство, архитектура и ЖКХ. Р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77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ИНИОН РАН</w:t>
            </w:r>
            <w:r>
              <w:rPr>
                <w:color w:val="000000"/>
                <w:sz w:val="22"/>
                <w:szCs w:val="22"/>
              </w:rPr>
              <w:t>. Государство и право. Р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0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История. Р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78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Литературоведение. Р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3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Социология. Р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2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Философия. Р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Экономика. Р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79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Языкознание. Р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=SUM(ABOVE) \# "# ##0"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1 083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spacing w:before="0" w:after="0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709"/>
        <w:rPr>
          <w:color w:val="000000"/>
        </w:rPr>
      </w:pPr>
      <w:r>
        <w:rPr>
          <w:color w:val="000000"/>
        </w:rPr>
        <w:t>Итого: 822 назв. / 00003 комплект</w:t>
      </w:r>
      <w:r>
        <w:br w:type="page"/>
      </w:r>
    </w:p>
    <w:p>
      <w:pPr>
        <w:pStyle w:val="Style14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tbl>
      <w:tblPr>
        <w:tblW w:w="4511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3060"/>
        <w:gridCol w:w="1080"/>
      </w:tblGrid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Газет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1–3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Журнал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3–24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/>
            </w:pPr>
            <w:r>
              <w:rPr>
                <w:color w:val="000000"/>
              </w:rPr>
              <w:t xml:space="preserve">Зарубежные журнал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–2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НТИ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2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–2</w:t>
            </w: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РЖ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2</w:t>
            </w:r>
            <w:r>
              <w:rPr>
                <w:color w:val="000000"/>
                <w:lang w:val="en-US"/>
              </w:rPr>
              <w:t>5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ind w:firstLine="709"/>
        <w:rPr/>
      </w:pPr>
      <w:r>
        <w:rPr>
          <w:b w:val="false"/>
          <w:color w:val="000000"/>
          <w:sz w:val="24"/>
          <w:szCs w:val="24"/>
        </w:rPr>
        <w:t>Примечание: Зарубежные журналы: 2008 (01-12) – Поставщик «Пресс-марк»</w:t>
      </w:r>
    </w:p>
    <w:p>
      <w:pPr>
        <w:pStyle w:val="Heading3"/>
        <w:spacing w:before="0" w:after="0"/>
        <w:ind w:firstLine="709"/>
        <w:rPr/>
      </w:pPr>
      <w:r>
        <w:rPr>
          <w:b w:val="false"/>
          <w:color w:val="000000"/>
          <w:sz w:val="24"/>
          <w:szCs w:val="24"/>
        </w:rPr>
        <w:t>Зарубежные журналы: 2007 (07-12), 2008 (07-12) –  «Коммерсант Курьер»</w:t>
      </w:r>
    </w:p>
    <w:p>
      <w:pPr>
        <w:pStyle w:val="Heading3"/>
        <w:spacing w:before="0" w:after="0"/>
        <w:ind w:firstLine="709"/>
        <w:rPr/>
      </w:pPr>
      <w:r>
        <w:rPr>
          <w:b w:val="false"/>
          <w:color w:val="000000"/>
          <w:sz w:val="24"/>
          <w:szCs w:val="24"/>
        </w:rPr>
        <w:t>Зарубежные журналы: 2007 (01-12) – «Артос Гал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Зарубежные журналы: 2006 (07-12) – 2007  «МИЦ» </w:t>
      </w:r>
      <w:r>
        <w:br w:type="page"/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color w:val="00000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t>25</w: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97"/>
        </w:tabs>
        <w:ind w:left="170" w:hanging="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A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rmika.ru/" TargetMode="External"/><Relationship Id="rId3" Type="http://schemas.openxmlformats.org/officeDocument/2006/relationships/hyperlink" Target="http://www.vitrina.ru/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4:31:00Z</dcterms:created>
  <dc:creator>inr</dc:creator>
  <dc:description/>
  <cp:keywords/>
  <dc:language>en-US</dc:language>
  <cp:lastModifiedBy>inr</cp:lastModifiedBy>
  <cp:lastPrinted>2008-06-20T14:55:00Z</cp:lastPrinted>
  <dcterms:modified xsi:type="dcterms:W3CDTF">2008-06-21T08:38:00Z</dcterms:modified>
  <cp:revision>1</cp:revision>
  <dc:subject/>
  <dc:title>Результат поиска</dc:title>
</cp:coreProperties>
</file>